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(kuzina_ayu@klgd.ru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